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Happy  or  sad?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21717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6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5486400</wp:posOffset>
                </wp:positionV>
                <wp:extent cx="21717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32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2171700" cy="2057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34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0</wp:posOffset>
                </wp:positionV>
                <wp:extent cx="2171700" cy="2057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34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</wp:posOffset>
                </wp:positionV>
                <wp:extent cx="2171700" cy="2057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6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0</wp:posOffset>
                </wp:positionV>
                <wp:extent cx="5715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53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972300</wp:posOffset>
                </wp:positionV>
                <wp:extent cx="5715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49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457700</wp:posOffset>
                </wp:positionV>
                <wp:extent cx="5715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51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4457700</wp:posOffset>
                </wp:positionV>
                <wp:extent cx="5715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351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943100</wp:posOffset>
                </wp:positionV>
                <wp:extent cx="5715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53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sectPr>
      <w:headerReference w:type="default" r:id="rId2"/>
      <w:type w:val="nextPage"/>
      <w:pgSz w:w="11906" w:h="16838"/>
      <w:pgMar w:left="1260" w:right="1286" w:gutter="0" w:header="7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Name  __________________________</w: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31:00Z</dcterms:created>
  <dc:creator>Victoria Appleton</dc:creator>
  <dc:description/>
  <dc:language>en-US</dc:language>
  <cp:lastModifiedBy>Victoria Appleton</cp:lastModifiedBy>
  <dcterms:modified xsi:type="dcterms:W3CDTF">2004-04-12T11:37:00Z</dcterms:modified>
  <cp:revision>2</cp:revision>
  <dc:subject/>
  <dc:title>Happy  or  sad</dc:title>
</cp:coreProperties>
</file>